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 w:val="false"/>
          <w:b w:val="false"/>
          <w:bCs/>
          <w:i w:val="false"/>
          <w:i w:val="false"/>
          <w:iCs/>
          <w:color w:val="0000FF"/>
          <w:u w:val="none"/>
        </w:rPr>
      </w:pPr>
      <w:r>
        <w:rPr>
          <w:b w:val="false"/>
          <w:bCs/>
          <w:i w:val="false"/>
          <w:iCs/>
          <w:color w:val="0000FF"/>
          <w:u w:val="none"/>
        </w:rPr>
        <w:t>Kartoffelkäsesuppe Wisconsin</w:t>
      </w:r>
    </w:p>
    <w:p>
      <w:pPr>
        <w:pStyle w:val="Normal"/>
        <w:rPr>
          <w:b/>
          <w:b/>
          <w:bCs/>
          <w:i/>
          <w:i/>
          <w:iCs/>
          <w:color w:val="0000FF"/>
          <w:u w:val="none"/>
        </w:rPr>
      </w:pPr>
      <w:r>
        <w:rPr>
          <w:b/>
          <w:bCs/>
          <w:i/>
          <w:iCs/>
          <w:color w:val="0000FF"/>
          <w:u w:val="none"/>
        </w:rPr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Zutaten: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br/>
        <w:t xml:space="preserve">2 Esslöffel Butter, </w:t>
        <w:br/>
        <w:t>1/3 Tasse Sellerie gewürfelt</w:t>
        <w:br/>
        <w:t>1/3 Tasse Zwiebel gewürfelt</w:t>
        <w:br/>
        <w:t xml:space="preserve">4 Tassen Kartoffeln gewürfelt </w:t>
        <w:br/>
        <w:t xml:space="preserve">3 Tassen fertige Fleischbrühe </w:t>
        <w:br/>
        <w:t xml:space="preserve">2 Tassen Milch </w:t>
        <w:br/>
        <w:t xml:space="preserve">1 1/2 Teelöffel Salz </w:t>
        <w:br/>
        <w:t xml:space="preserve">1/4 Teelöffel Pfeffer </w:t>
        <w:br/>
        <w:t>1 Prise Paprika</w:t>
        <w:br/>
        <w:t>2 Tassen Cheddarkäse gerieben</w:t>
        <w:br/>
        <w:br/>
        <w:t>Zubereitung: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br/>
        <w:t xml:space="preserve">In einem großen Kochtopf die Butter bei mittlerer Hitze schmelzen. 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 xml:space="preserve">Sellerie und Zwiebel glasig dünsten. 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 xml:space="preserve">Kartoffeln und Fleischbrühe hinzugeben. </w:t>
      </w:r>
    </w:p>
    <w:p>
      <w:pPr>
        <w:pStyle w:val="Normal"/>
        <w:rPr/>
      </w:pPr>
      <w:r>
        <w:rPr>
          <w:bCs/>
          <w:iCs/>
          <w:color w:val="0000FF"/>
        </w:rPr>
        <w:t xml:space="preserve">Zudecken und köcheln, bis die Kartoffeln gar sind, etwa 12 Minuten. </w:t>
      </w:r>
    </w:p>
    <w:p>
      <w:pPr>
        <w:pStyle w:val="Normal"/>
        <w:rPr/>
      </w:pPr>
      <w:r>
        <w:rPr>
          <w:bCs/>
          <w:iCs/>
          <w:color w:val="0000FF"/>
        </w:rPr>
        <w:t xml:space="preserve">Mischung in einem Mixer oder einer Küchenmaschine pürieren. 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 xml:space="preserve">In den Kochtopf zurückgeben. </w:t>
      </w:r>
    </w:p>
    <w:p>
      <w:pPr>
        <w:pStyle w:val="Normal"/>
        <w:rPr/>
      </w:pPr>
      <w:r>
        <w:rPr>
          <w:bCs/>
          <w:iCs/>
          <w:color w:val="0000FF"/>
        </w:rPr>
        <w:t>Unter ständigen Rühren die Milch, Gewürze und den Käse hinzugeben, bis er geschmolzen ist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Cs w:val="2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0:40:00Z</dcterms:created>
  <dc:creator>Gaby Heister</dc:creator>
  <dc:description/>
  <dc:language>en-US</dc:language>
  <cp:lastModifiedBy>Gaby Heister</cp:lastModifiedBy>
  <dcterms:modified xsi:type="dcterms:W3CDTF">2004-04-15T20:42:00Z</dcterms:modified>
  <cp:revision>1</cp:revision>
  <dc:subject/>
  <dc:title>Kartoffelkäsesuppe Wisconsin</dc:title>
</cp:coreProperties>
</file>